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R O M ^ N I A</w:t>
      </w:r>
    </w:p>
    <w:p>
      <w:pPr>
        <w:pStyle w:val="Normal"/>
        <w:rPr/>
      </w:pPr>
      <w:r>
        <w:rPr>
          <w:b/>
        </w:rPr>
        <w:t xml:space="preserve">CONSILIUL JUDE|EAN V^LCEA                                             </w:t>
      </w:r>
      <w:r>
        <w:rPr>
          <w:b/>
          <w:u w:val="single"/>
        </w:rPr>
        <w:t>P R O I E C 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modificarea Hot`r@rii Consiliului Jude\ean V@lc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nr. 139 din 12 decembrie 2002 referitoare la constitui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misiei jude\ene antis`r`cie ]i promovare a incluziunii sociale</w:t>
      </w:r>
    </w:p>
    <w:p>
      <w:pPr>
        <w:pStyle w:val="Normal"/>
        <w:jc w:val="center"/>
        <w:rPr>
          <w:b/>
          <w:b/>
        </w:rPr>
      </w:pPr>
      <w:r>
        <w:rPr>
          <w:b/>
        </w:rPr>
        <w:t>cu modific`rile ]i complet`rile ulterioa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Consiliul Jude\ean V@lcea, [ntrunit [n ]edin\a din data de     __________    2006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Av@nd [n vedere expunerea de motive a Pre]edintelui Consiliului Jude\ean V@lcea, [nregistrat` la nr. 4677 din 12 aprilie 2006;</w:t>
      </w:r>
    </w:p>
    <w:p>
      <w:pPr>
        <w:pStyle w:val="Normal"/>
        <w:jc w:val="both"/>
        <w:rPr/>
      </w:pPr>
      <w:r>
        <w:rPr>
          <w:rFonts w:eastAsia="ArialUpR"/>
        </w:rPr>
        <w:t xml:space="preserve">         </w:t>
      </w:r>
      <w:r>
        <w:rPr/>
        <w:t>Lu@nd [n  considerare raportul de specialitate al Direc\iei Economice, [nregistrat la nr. 4678 din 12 aprilie 2006 ]i  avizele comisiilor de specialitate;</w:t>
      </w:r>
    </w:p>
    <w:p>
      <w:pPr>
        <w:pStyle w:val="Normal"/>
        <w:ind w:firstLine="720"/>
        <w:jc w:val="both"/>
        <w:rPr/>
      </w:pPr>
      <w:r>
        <w:rPr/>
        <w:t>{n conformitate cu prevederile Hot`r@rii Guvernului  nr. 829/2002, privind aprobarea Planului na\ional antis`r`cie ]i promovare a incluziunii sociale, cu modific`rile ]i complet`rile ulterioare, Hot`r@rii Guvernului nr. 1827/2005 privind aprobarea Programului de implementare a Planului na\ional antis`r`cie ]i promovare a incluziunii sociale (PNAinc) pentru perioada 2006-2008 ]i ale Hot`r@rii Guvernului nr. 705 din 3 iulie 2002 privind organizarea ]i func\ionarea Comisiei antis`r`cie ]i promovare a incluziunii sociale (CASPIS</w:t>
      </w:r>
      <w:r>
        <w:rPr>
          <w:b/>
        </w:rPr>
        <w:t xml:space="preserve">), </w:t>
      </w:r>
      <w:r>
        <w:rPr/>
        <w:t>cu modific`rile ]i complet`rile ulterioare;</w:t>
      </w:r>
    </w:p>
    <w:p>
      <w:pPr>
        <w:pStyle w:val="Normal"/>
        <w:jc w:val="both"/>
        <w:rPr>
          <w:b/>
          <w:b/>
        </w:rPr>
      </w:pPr>
      <w:r>
        <w:rPr>
          <w:rFonts w:eastAsia="ArialUpR"/>
        </w:rPr>
        <w:t xml:space="preserve">         </w:t>
      </w:r>
      <w:r>
        <w:rPr/>
        <w:t>{n temeiul art.109 din Legea administra\iei publice locale nr. 215/2001, cu modific`rile ]i complet`rile ulterioare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ArialUpR"/>
        </w:rPr>
        <w:t xml:space="preserve"> </w:t>
      </w:r>
      <w:r>
        <w:rPr>
          <w:b/>
        </w:rPr>
        <w:t>H O T ~ R ~ } T 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  <w:r>
        <w:rPr>
          <w:b/>
          <w:u w:val="single"/>
        </w:rPr>
        <w:t xml:space="preserve">Art. I </w:t>
      </w:r>
      <w:r>
        <w:rPr>
          <w:b/>
        </w:rPr>
        <w:t>-</w:t>
      </w:r>
      <w:r>
        <w:rPr/>
        <w:t xml:space="preserve"> Articolul 1 din Hot`r@rea Consiliului Jude\ean V@lcea nr. 139 din 12 decembrie 2002, privind constituirea Comisiei Jude\ene antis`r`cie ]i promovare a incluziunii sociale, cu modific`rile ]i complet`rile ulterioare,</w:t>
      </w:r>
    </w:p>
    <w:p>
      <w:pPr>
        <w:pStyle w:val="Normal"/>
        <w:jc w:val="both"/>
        <w:rPr>
          <w:b/>
          <w:b/>
        </w:rPr>
      </w:pPr>
      <w:r>
        <w:rPr/>
        <w:t>se modific` ]i va avea urm`torul cuprins:</w:t>
      </w:r>
    </w:p>
    <w:p>
      <w:pPr>
        <w:pStyle w:val="Normal"/>
        <w:tabs>
          <w:tab w:val="clear" w:pos="720"/>
          <w:tab w:val="left" w:pos="1843" w:leader="none"/>
        </w:tabs>
        <w:jc w:val="both"/>
        <w:rPr/>
      </w:pPr>
      <w:r>
        <w:rPr>
          <w:rFonts w:eastAsia="ArialUpR"/>
          <w:b/>
        </w:rPr>
        <w:t xml:space="preserve">        </w:t>
      </w:r>
      <w:r>
        <w:rPr/>
        <w:t>“</w:t>
      </w:r>
      <w:r>
        <w:rPr>
          <w:rFonts w:eastAsia="ArialUpR"/>
          <w:b/>
        </w:rPr>
        <w:t xml:space="preserve"> </w:t>
      </w:r>
      <w:r>
        <w:rPr>
          <w:b/>
        </w:rPr>
        <w:t xml:space="preserve">Art.1 - </w:t>
      </w:r>
      <w:r>
        <w:rPr/>
        <w:t>Se constituie  Comisia Jude\ean` antis`r`cie ]i promovare a incluziunii sociale, a c`rei componen\` este prev`zut` [n anexa care face parte integrant` din prezenta hot`r@re.”</w:t>
      </w:r>
    </w:p>
    <w:p>
      <w:pPr>
        <w:pStyle w:val="Normal"/>
        <w:jc w:val="both"/>
        <w:rPr/>
      </w:pPr>
      <w:r>
        <w:rPr/>
        <w:tab/>
      </w:r>
      <w:r>
        <w:rPr>
          <w:b/>
          <w:u w:val="single"/>
        </w:rPr>
        <w:t>Art. II</w:t>
      </w:r>
      <w:r>
        <w:rPr>
          <w:b/>
        </w:rPr>
        <w:t xml:space="preserve"> - </w:t>
      </w:r>
      <w:r>
        <w:rPr/>
        <w:t>Pe data prezentei, []i [nceteaz` aplicabilitatea prevederile art. I din Hot`r@rea Consiliului Jude\ean V@lcea nr. 108 din 23 iunie 2005, privind modificarea Hot`r@rii Consiliului Jude\ean V@lcea nr. 139 din 12.12.2002, referitoare la constituirea Comisiei antis`r`cie ]i promovare a incluziunii sociale.</w:t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III</w:t>
      </w:r>
      <w:r>
        <w:rPr/>
        <w:t xml:space="preserve"> </w:t>
      </w:r>
      <w:r>
        <w:rPr>
          <w:b/>
        </w:rPr>
        <w:t>-</w:t>
      </w:r>
      <w:r>
        <w:rPr/>
        <w:t xml:space="preserve"> Secretarul general al jude\ului V@lcea, prin Compartimentul  Cancelarie, va comunica prezenta hot`r@re direc\iilor de specialitate din cadrul aparatului propriu al Consiliului Jude\ean V@lcea ]i membrilor comisiei, [n vederea aducerii la [ndeplinire a prevederilor e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rFonts w:eastAsia="ArialUpR"/>
        </w:rPr>
        <w:t xml:space="preserve">           </w:t>
      </w:r>
      <w:r>
        <w:rPr>
          <w:i/>
        </w:rPr>
        <w:t>Prezenta hot`r@re a fost adoptat` cu respectarea prevederilor art. 110 coroborat cu prevederile art. 46 (4) din Legea administra\iei publice locale</w:t>
      </w:r>
    </w:p>
    <w:p>
      <w:pPr>
        <w:pStyle w:val="Normal"/>
        <w:rPr>
          <w:i/>
          <w:i/>
        </w:rPr>
      </w:pPr>
      <w:r>
        <w:rPr>
          <w:rFonts w:eastAsia="ArialUpR"/>
          <w:i/>
        </w:rPr>
        <w:t xml:space="preserve"> </w:t>
      </w:r>
      <w:r>
        <w:rPr>
          <w:i/>
        </w:rPr>
        <w:t>nr. 215/2001, cu modific`rile ]i complet`rile ulterioare,  cu un num`r de _____     voturi  pentru, ______voturi [mpotriv` ]i ________ab\ineri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>
          <w:b/>
        </w:rPr>
        <w:t>P R E } E D I N T E,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Dumitru Bu]e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4320" w:firstLine="720"/>
        <w:jc w:val="left"/>
        <w:rPr/>
      </w:pPr>
      <w:r>
        <w:rPr>
          <w:rFonts w:eastAsia="ArialUpR"/>
          <w:b/>
        </w:rPr>
        <w:t xml:space="preserve">                      </w:t>
      </w:r>
      <w:r>
        <w:rPr>
          <w:b/>
          <w:u w:val="single"/>
        </w:rPr>
        <w:t xml:space="preserve">AVIZAT </w:t>
      </w:r>
    </w:p>
    <w:p>
      <w:pPr>
        <w:pStyle w:val="TextBody"/>
        <w:jc w:val="left"/>
        <w:rPr/>
      </w:pPr>
      <w:r>
        <w:rPr>
          <w:rFonts w:eastAsia="ArialUpR"/>
          <w:b/>
        </w:rPr>
        <w:t xml:space="preserve">                                                             </w:t>
      </w:r>
      <w:r>
        <w:rPr>
          <w:b/>
        </w:rPr>
        <w:tab/>
        <w:t xml:space="preserve">            SECRETAR GENERAL,</w:t>
      </w:r>
      <w:r>
        <w:rPr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>
          <w:rFonts w:eastAsia="ArialUpR"/>
          <w:b/>
          <w:b/>
          <w:sz w:val="32"/>
        </w:rPr>
      </w:pPr>
      <w:r>
        <w:rPr>
          <w:rFonts w:eastAsia="ArialUpR"/>
          <w:b/>
          <w:sz w:val="32"/>
        </w:rPr>
        <w:t xml:space="preserve">                                                  </w:t>
      </w:r>
    </w:p>
    <w:p>
      <w:pPr>
        <w:pStyle w:val="TextBody"/>
        <w:jc w:val="left"/>
        <w:rPr/>
      </w:pPr>
      <w:r>
        <w:rPr>
          <w:rFonts w:eastAsia="ArialUpR"/>
          <w:b/>
          <w:sz w:val="32"/>
        </w:rPr>
        <w:t xml:space="preserve">                                                                     </w:t>
      </w:r>
      <w:r>
        <w:rPr>
          <w:b/>
        </w:rPr>
        <w:t xml:space="preserve">Constantin Dirinea   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4320" w:firstLine="720"/>
        <w:jc w:val="lef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ind w:left="4320" w:firstLine="720"/>
        <w:jc w:val="left"/>
        <w:rPr>
          <w:b/>
          <w:b/>
          <w:u w:val="single"/>
        </w:rPr>
      </w:pPr>
      <w:r>
        <w:rPr>
          <w:b/>
          <w:u w:val="single"/>
        </w:rPr>
        <w:t>AVIZAT</w:t>
      </w:r>
    </w:p>
    <w:p>
      <w:pPr>
        <w:pStyle w:val="TextBody"/>
        <w:ind w:left="3600" w:firstLine="720"/>
        <w:jc w:val="left"/>
        <w:rPr>
          <w:b/>
          <w:b/>
        </w:rPr>
      </w:pPr>
      <w:r>
        <w:rPr>
          <w:b/>
        </w:rPr>
        <w:t>DIRECTOR EXECUTIV,</w:t>
      </w:r>
    </w:p>
    <w:p>
      <w:pPr>
        <w:pStyle w:val="TextBody"/>
        <w:ind w:left="3600"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left="3600" w:firstLine="720"/>
        <w:jc w:val="left"/>
        <w:rPr>
          <w:b/>
          <w:b/>
        </w:rPr>
      </w:pPr>
      <w:r>
        <w:rPr>
          <w:b/>
        </w:rPr>
        <w:t>Ion Manolea P[rvulescu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>R@mnicu V@lcea,</w:t>
      </w:r>
    </w:p>
    <w:p>
      <w:pPr>
        <w:pStyle w:val="TextBody"/>
        <w:jc w:val="left"/>
        <w:rPr>
          <w:b/>
          <w:b/>
        </w:rPr>
      </w:pPr>
      <w:r>
        <w:rPr>
          <w:b/>
        </w:rPr>
        <w:t>Nr.______din ___        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NC/NC/1ex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CONSILIUL JUDE|EAN V^LCE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>ANEX~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 xml:space="preserve">la Hot`r@rea nr.   </w:t>
        <w:softHyphen/>
        <w:t>_____ din ________            2006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738"/>
        <w:gridCol w:w="4642"/>
      </w:tblGrid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 DUMITRU BU}E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le Consiliului Jude\ean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ANU|A           HANDOL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pre]edinte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fectul 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. ALINA SANDU           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nspector principal, Institu\ia Prefectului Jude\ul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MIRCEA CONSTANTI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  </w:t>
            </w:r>
            <w:r>
              <w:rPr>
                <w:sz w:val="24"/>
              </w:rPr>
              <w:t>PRED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 ION  MANOLE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{RVUL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Consiliul  Jude\ean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. NICOLAE BADEA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 Executiv, Direc\ia General` de Asisten\` Social`   ]i  Protec\ia Copil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.BOGDAN  M~R~NDIC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.L~CR~MIOARA B~LAN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Inspector de specialitate,                                                                   Direc\ia General` de Asisten\` Social` ]i Protec\ia Copilului V@lce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Director  Executiv, Direc\ia de Munc` Solidaritate Social`  ]i Famili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9. MARCEL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LIX~NDROAI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 Adjunct, Direc\ia                                                                         de Munc` Solidaritate Social`  ]i Famili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0.VALERIA RUS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, Centrul Jude\ean de Asisten\` Educa\ional`, Inspectoratul }colar al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1.DUMITRU VL~DU|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nspector  ]colar, Inspectoratul }colar  al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2. ADRIANA GHENI|~</w:t>
            </w:r>
          </w:p>
        </w:tc>
        <w:tc>
          <w:tcPr>
            <w:tcW w:w="1738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- Director, Direc\ia de S`n`tate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3. CRISTIN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G^ND~CIOI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dic specialist la Compartimentul de Promovare a S`n`t`\ii, Direc\ia de S`n`tate  Publi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4. OANA DANA DU|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Inspector principal, Direc\ia Jude\ean` de  Statisti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5. GABRIEL CIOBOTOI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Subcomisar de poli\ie, Inspectoratul     de  Poli\ie  Jude\ean  V@lcea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6.  IULIAN R~DUIC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Agen\ia Jude\ean` pentru Ocuparea For\ei  de  Munc`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17. GABRIEL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C~LUG~RI|OI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ferent, Agen\ia Jude\ean`  pentru Ocuparea  For\ei de  Munc` 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8. GHEORGHE  FOLEA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Executiv, Casa Jude\ean` de Asigur`ri de S`n`tat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9. IULIAN POP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onsilier, Direc\ia Jude\ean` a Finan\elor Publice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0. VIRGINIA FULGESCU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 Director executiv al Direc\iei Protec\ie Social`, Prim`ria Municipiului 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1. CAMELIA  EFTIMIE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dic, }ef Serviciu Asisten\`  Social`, Prim`ria Municipiului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2. MARIA  DR~GHICI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Director Executiv, Administra\ie Public`      Local`, Prim`ria Municipiului Dr`g`]ani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3.  ION  B{Z{C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imar, Prim`ria Ora]ului B`b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4. MAGDALEN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BEBE}E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ferent Asistent Social, Compartiment     Asisten\`  Social` ]i Autoritate                                                               Tutelar`, Prim`ria Ora]ului B`b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5. LUCIAN G~IAN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6.DIANA-NARCIS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>B~LA}A.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Inspector, Compartiment      Asisten\`  Social` ]i Autoritate Tutelar`, Prim`ria Ora]ului B`lce]t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Consilier Juridic, Prim`ria Ora]ului B`lc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7. MIHAI MATEESC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8. NICOLAE ZOTICA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membru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Primarul Ora]ului B`ile  Govor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Inspector, Compartiment  Stare Civil` ]i Asisten\` Social`, Prim`ria Ora]ului B`ile  Govor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29.NICULINA  MUREAN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}ef Compartiment Asisten\`  Social`, Prim`ria Ora]ului   B`ile Ol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0.ELENA  COROTCHI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Ora]ului Brezo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1.AUROR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 xml:space="preserve">DANIELA NICOLAE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Asistent Social, Prim`ria Ora]ului Brezo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2. ILIE  AMUZAN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Ora]ului C`lim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. MARIA VINTIL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}ef Serviciu Asisten\` Social` ]i Activitate Tutelar`, Prim`ria Ora]ului  C`lim`n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. GHEORGHE  NI|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Ora]ului Horez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5. OLIMPIA  TOM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 Ora]ului Horezu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6. RADU GHEORGHE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Ora]ului Ocnele Mar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7.MARIA  SIMIONESC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Referent Asisten\` Social`, Prim`ria    Ora]ului Ocnele Mar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.DUMIT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 xml:space="preserve">SM~R~NDOIU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Comunei M`ciuc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39.ADRIAN  MIULESC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Comunei M`ciuc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0.ILIE CIORTAN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Secretarul Comunei Z`tr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1.FLORENTINA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</w:t>
            </w:r>
            <w:r>
              <w:rPr>
                <w:sz w:val="24"/>
              </w:rPr>
              <w:t xml:space="preserve">ELENA ILIE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Comunei Z`tren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2. IOANA  MARIC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Secretarul  Comunei Lunge]ti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3. ION  T^RCOB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imarul  Comunei P`u]e]ti  M`gla]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4. MARIA  PAIC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Asistent social, Prim`ria   Ora]ului  Berbe]ti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5. PETRU POP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Comunei Boi]oar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6.}TEFAN  MARINESCU</w:t>
            </w:r>
          </w:p>
          <w:p>
            <w:pPr>
              <w:pStyle w:val="Normal"/>
              <w:jc w:val="both"/>
              <w:rPr>
                <w:rFonts w:eastAsia="ArialUpR"/>
                <w:sz w:val="24"/>
              </w:rPr>
            </w:pPr>
            <w:r>
              <w:rPr>
                <w:rFonts w:eastAsia="ArialUpR"/>
                <w:sz w:val="24"/>
              </w:rPr>
              <w:t xml:space="preserve">                  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 Comunei Ro]ii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7. DUMITRU GHE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 xml:space="preserve">PIRNECI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imarul  Comunei D`nicei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8. ALEXANDR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POPESCU MIH~E}TI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orector, Universitatea Spiru Haret R@mnicu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49.GHEORGHE MUGIOI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 al Sindicatului “SODISTUL”, Uniunea Sindical` Teritorial`, C.N.S., “CARTEL ALFA”,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.CONSTANTIN P^RV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, Confedera\ia Na\ional` a Sindicatelor Libere  din Rom@nia “ Fr`\ia”  ( CNSRL “Fr`\ia”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1.LUCIAN  MARINESCU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Pre]edinte,  Uniunea  Sindicatelor {nv`\`m@nt V@lcea, Filiala CSDR V@lcea 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2. TIBERIU  PAN~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-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Vicepre]edinte, Uniunea Sindicatelor {nv`\`m@nt V@lcea</w:t>
            </w:r>
          </w:p>
        </w:tc>
      </w:tr>
      <w:tr>
        <w:trPr>
          <w:trHeight w:val="1152" w:hRule="atLeast"/>
        </w:trPr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3.NICOLAE POENARU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Uniunea General` a   Industria]ilor din Rom@nia –1903 ( UGIR- 1903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4.GHEORGHE  JOI|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e]edinte, Patronatul Na\ional Rom@n ( PNR) Filiala Jude\ului V@lcea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5.OVIDIU M~T~SARU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. ILIE ROSTOGOL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membru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- membru 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Vicepre]edinte, Consiliul Na\ional al {ntreprinderilor Private, Mici ]i Mijlocii din Rom@nia  (C.N.I.P.M.M.R)</w:t>
              <w:tab/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Pre]edinte, Filiala Jude\ean` a Sindicatelor Func\ionarilor Publici SED LEX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57. CRISTIAN  DIMA 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Director  Coordonator Programe Sociale, Funda\ia “ Inim` pentru Inim`”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. NICOLAE STAT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eastAsia="ArialUpR"/>
                <w:sz w:val="24"/>
              </w:rPr>
              <w:t xml:space="preserve">      </w:t>
            </w:r>
            <w:r>
              <w:rPr>
                <w:sz w:val="24"/>
              </w:rPr>
              <w:t>BURLU}I</w:t>
            </w:r>
          </w:p>
        </w:tc>
        <w:tc>
          <w:tcPr>
            <w:tcW w:w="173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membru</w:t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 Episcopia R@mnicului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ArialUpR"/>
          <w:sz w:val="24"/>
        </w:rPr>
      </w:pPr>
      <w:r>
        <w:rPr>
          <w:rFonts w:eastAsia="ArialUpR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umitru Bu]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NC/NC/ 1 ex.</w:t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u w:val="single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hadow/>
      <w:color w:val="000000"/>
      <w:lang w:val="ro-RO"/>
    </w:rPr>
  </w:style>
  <w:style w:type="paragraph" w:styleId="BodyText3">
    <w:name w:val="Body Text 3"/>
    <w:basedOn w:val="Normal"/>
    <w:qFormat/>
    <w:pPr>
      <w:jc w:val="center"/>
    </w:pPr>
    <w:rPr>
      <w:b/>
      <w:shadow/>
      <w:color w:val="000000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00:28:00Z</dcterms:created>
  <dc:creator>Nichie Camelia</dc:creator>
  <dc:description/>
  <dc:language>en-US</dc:language>
  <cp:lastModifiedBy>sorin</cp:lastModifiedBy>
  <cp:lastPrinted>2006-04-12T23:33:00Z</cp:lastPrinted>
  <dcterms:modified xsi:type="dcterms:W3CDTF">2006-04-25T11:40:00Z</dcterms:modified>
  <cp:revision>38</cp:revision>
  <dc:subject/>
  <dc:title>R O M ^ N I A</dc:title>
</cp:coreProperties>
</file>